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5. november 12-ei rendkívüli nyilvános ülés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</w:r>
      <w:bookmarkStart w:id="0" w:name="_Hlk213330553"/>
      <w:r>
        <w:rPr>
          <w:rFonts w:cs="Arial" w:ascii="Arial" w:hAnsi="Arial"/>
          <w:sz w:val="24"/>
          <w:szCs w:val="24"/>
        </w:rPr>
        <w:t xml:space="preserve">Döntés az Európa Sportrégiója 2026 programhoz való csatlakozásról </w:t>
      </w:r>
      <w:bookmarkEnd w:id="0"/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Kránitz Patrícia pályázat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Pénzügyi, Városfejlesztési és Ügyrendi Bizottság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Oktatási, Sport és Szociális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Naszádos Péter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Hévíz Város Polgármester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  <w:lang w:eastAsia="hu-HU"/>
        </w:rPr>
        <w:t xml:space="preserve"> Veszprém–Balaton Európa Sportrégiója 2026 program keretében hamarosan elindulnak a régió sportéletét, közösségi mozgáslehetőségeit és egészségfejlesztését támogató pályázati felhívások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program célja, hogy a régió települései közösen építsék tovább azt az aktív, egészségtudatos és összetartó közösséget, amelyre méltán lehetünk büszkék a térségben. A cím elnyerésével új fejezet kezdődik a térség sportéletében, lehetőséget teremtve a közösségi sportinfrastruktúra, a mozgásos események és az egészségfejlesztés összehangolt fejlesztésére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Veszprém–Balaton 2023 Zrt. és a Veszprém–Balaton Régió Kultúrájáért Közalapítvány kezdeményezésére megvalósuló programhoz való csatlakozás feltétele a település lakónépessége alapján számított 1 EUR/fő/év hozzájárulás megfizetése a 2026-os évre. Hévíz város 2025. évi állandó lakónépessége 4 699 fő, ami 4 699 EUR (megközelítőleg 1 880 000 Ft) hozzájárulást jelent 400 Ft/EUR árfolyamon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csatlakozással a város jogosult lesz a „VEB2026 Európa Sportrégiója” cím használatára, a logó és arculati elemek alkalmazására, valamint bekapcsolódhat a régiós kommunikációs és marketingfelületekbe, sport- és szabadidős eseményekbe, egészségfejlesztési programokb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szervezők 2025 novemberében tájékoztatást adtak arról, hogy a 2026-os évtől új pályázati konstrukciók nyílnak meg kifejezetten a csatlakozott települések számára, melyek célja a helyi közösségi sportélet, a lakossági mozgásprogramok és az egészségtudatos életmód erősítése. Ezek a lehetőségek már Hévíz városának is releváns fejlesztési irányokat tartalmaznak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csatlakozással Hévíz városa tovább erősítheti egészségturisztikai arculatát és a „gyógyhely – egészség – mozgás” hármas üzenetét, összhangban a helyi sporteseményekkel (pl. Hévízi Futófesztivál, Nordic Walking Nap, BalatonBike365), valamint a turisztikai és rekreációs fejlesztések célkitűzéseivel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orábbi (181/2025. (X.29.) sz. határozat) elutasító döntés alapját az képezte, hogy az Aktív Magyarország program pályázatainak támogatási intenzitása csupán 60–80% volt, így legalább 20–40% saját forrás biztosítása vált szükségessé, továbbá a sportrégiós tagság nem biztosított kedvezőbb pályázati feltételeket vagy plusz pontszámot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jelenlegi információk alapján azonban a 2026. évben meghirdetésre kerülő pályázatok már 100%-os támogatást nyújtanak, és kifejezetten a Sportrégióhoz csatlakozott települések számára biztosítanak előnyt a részvétel és finanszírozás terén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indezek alapján megállapítható, hogy a csatlakozás immár valós és közvetlen lehetőséget teremt Hévíz városa számára a helyi sportélet, közösségi mozgásprogramok és egészségfejlesztési kezdeményezések támogatására, saját forrás biztosítása nélkül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ek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- Csatlakozási nyilatkozat,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- Együttműködési megállapodás,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- Lakónépességi nyilatkozat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szótöbbséget igényel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atározati Javaslat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  <w:bookmarkStart w:id="1" w:name="_Hlk213333457"/>
      <w:bookmarkStart w:id="2" w:name="_Hlk213333457"/>
      <w:bookmarkEnd w:id="2"/>
    </w:p>
    <w:p>
      <w:pPr>
        <w:pStyle w:val="Normal"/>
        <w:numPr>
          <w:ilvl w:val="0"/>
          <w:numId w:val="3"/>
        </w:numPr>
        <w:spacing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181/2025. (X. 29.) számú határozatát hatályon kívül helyezi. 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óváhagyja Hévíz Város Önkormányzat csatlakozását a Veszprém–Balaton 2023 Zrt. és a Veszprém–Balaton Régió Kultúrájáért Közalapítvány által koordinált Európa Sportrégiója 2026 programhoz.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Képviselő-testület felhatalmazza a polgármestert a csatlakozási megállapodás és a kapcsolódó lakónépességi nyilatkozat aláírására, valamint a hozzájárulási díj 2026. évre történő átutalására, melynek fedezetét az önkormányzat 2026. évi költségvetésében biztosítja.</w:t>
      </w:r>
    </w:p>
    <w:p>
      <w:pPr>
        <w:pStyle w:val="Listaszerbekezds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Képviselő - testület felkéri a polgármestert, hogy a döntésről tájékoztassa a Veszprém–Balaton 2023 Zrt.-t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november 15. 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  <w:bookmarkStart w:id="3" w:name="_Hlk213333457"/>
      <w:bookmarkStart w:id="4" w:name="_Hlk213333457"/>
      <w:bookmarkEnd w:id="4"/>
    </w:p>
    <w:p>
      <w:pPr>
        <w:pStyle w:val="Normal"/>
        <w:spacing w:before="0" w:after="0"/>
        <w:ind w:firstLine="567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nitz Patrí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/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HIV/20544-1/2025         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/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HIV/20544-1/2025         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Wingdings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Wingdings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strike w:val="false"/>
      <w:dstrike w:val="false"/>
      <w:color w:val="000000"/>
    </w:rPr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2"/>
      <w:szCs w:val="22"/>
    </w:rPr>
  </w:style>
  <w:style w:type="character" w:styleId="CmChar">
    <w:name w:val="Cím Char"/>
    <w:qFormat/>
    <w:rPr>
      <w:rFonts w:ascii="Arial" w:hAnsi="Arial" w:eastAsia="Times New Roman" w:cs="Arial"/>
      <w:b/>
      <w:kern w:val="2"/>
      <w:sz w:val="32"/>
      <w:szCs w:val="24"/>
    </w:rPr>
  </w:style>
  <w:style w:type="character" w:styleId="Emphasis">
    <w:name w:val="Emphasis"/>
    <w:qFormat/>
    <w:rPr>
      <w:i/>
      <w:i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hu-H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3:38:00Z</dcterms:created>
  <dc:creator>T-Cont Kft</dc:creator>
  <dc:description/>
  <cp:keywords/>
  <dc:language>en-US</dc:language>
  <cp:lastModifiedBy>Bertalan Linda</cp:lastModifiedBy>
  <cp:lastPrinted>2022-02-04T10:04:00Z</cp:lastPrinted>
  <dcterms:modified xsi:type="dcterms:W3CDTF">2025-11-06T14:53:00Z</dcterms:modified>
  <cp:revision>4</cp:revision>
  <dc:subject/>
  <dc:title/>
</cp:coreProperties>
</file>